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rlby Thandar TG1304 Func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hn Tothi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sue V1.0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V1.1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in some help panels corrected. Errors in the DOC fil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Thurlby Thandar TG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at least one unused 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instrument driver outside of the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GP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ormat an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abWindows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ruments strongly recommends that you use the LW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y standalone executable program based on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 to determine if any error occurred.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 are listed with the corresponding 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 Thurlby Thandar TG1304 Func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function, C and BASIC syntax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each 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lby Thandar TG1304 Func. Generator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tg1304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Generator                       tg1304_config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in_offset)                         tg1304_main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in_symmetry)                       tg1304_main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in_phase)                          tg1304_main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Generator                  tg1304_config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x_symmetry)                        tg1304_aux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                               tg1304_config_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A                               tg1304_config_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                              tg1304_config_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                                tg1304_config_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(VCF)                       tg1304_config_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(Burst/Gate)                 tg1304_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                           tg1304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torage                           tg1304_loc_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tatus                              tg1304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and string                  tg1304_s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sponse string                  tg1304_get_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perations                      tg1304_file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tg1304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tg1304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items in parentheses are secondary functions in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which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       : Thurlby Thandar TG1304 Func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Name: Thurlby Thandar TG1304 1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:  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G1304.  The module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 the instrument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ogate the ID and se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lass of functions configur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uxilliary generators and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odulation capabilities of the TG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)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 such TG1304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s as  out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quency and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) Auxili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 such TG1304 Auxili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s as  out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quency and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) Mod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class of functions con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s the Modul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TG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plitude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ltage Controlled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)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 the Main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tor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)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quency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) VCF (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ltage controll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) Trigger (Burst/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 and control the Tr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te capabilities of the TG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)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e the IEEE 488.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ing capabilities of the TG1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s the Store and Rec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he current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EE 488.2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lass of functions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TG1304 remot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not available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. Also included are fi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defined reset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ilar to that provided in the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)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)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)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)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aux_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g1304_aux_symmetry(Instrument_ID, Symmet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ymmetr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g1304.aux.symmetry(Instrument.ID%, Symmetry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metry (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output Symmet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5% to 9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close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close(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Closes the instrument and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config_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config_am(Instrument_ID, Enable,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_Depth , Mod_Frequency_H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ave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_Dep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od_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config.am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form%, Mod.Depth %, Mod.Frequency.Hz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Enables AM and sets up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ulation Depth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On  - configur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ff - configured an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Clear - Un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modulation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 Depth (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Depth of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rier.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ffect if the modulation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% to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internal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in Hz.This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 effect i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uxiliary genera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Waveform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Mod dept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config_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config_aux(Instrument_ID, Function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quency_Hz, PkPk_Output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PkPk_Output_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config.aux(Instrument.ID%, Function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%, Frequency.Hz#, PkPk.Output.V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Auxili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Sets up Function,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ak-Peak Output level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us for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nerator. A secondary funct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provided to set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F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A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F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= A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urns the Aux. out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output Frequenc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-Pk Output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output 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ak to peak EMF valu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Waveform function depend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G1304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Func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Outp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Symmetr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config_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config_fm(Instrument_ID, Enable,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ation_Hz, Mod_Frequency_H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ave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Deviation_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od_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config.fm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form%, Deviation.Hz#, Mod.Frequency.Hz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Enables FM and sets up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ation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On  - configur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ff - configured an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Clear - Un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modulation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ation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frequency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carrier in H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meter has no eff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ulation Waveform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Carrier wave frequency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internal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in Hz.This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 effect i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uxiliary genera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Waveform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config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config_main(Instrument_ID, Function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quency_Hz, PkPk_Output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PkPk_Output_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config.main(Instrument.ID%, Function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%, Frequency.Hz#, PkPk.Output.V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Sets up Function,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ak-Peak Output level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us for the Ma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ondary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set DC Offset, Sym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Pos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Neg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Pos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Neg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Positi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Negati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=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= Nega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 =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urns the Main out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output Frequenc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2 to 13e+6 (10mHz to 13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-Pk Output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output 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ak to peak EMF valu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Waveform function depend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G1304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Func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Outp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DC offse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Symmetr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7   Phas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config_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config_sum(Instrument_ID, Enable,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_Amplitude_V, Sum_Frequency_H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ave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um_Amplitude_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um_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config.sum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form%, Sum.Amplitude.V#, Sum.Frequency.Hz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Enables Sum mode and sets u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veform, Amplitude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Su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n and Aux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On  - configur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ff - configured an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Clear - Un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waveform to be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Amplitude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amplitude of th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Waveform function depend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G1304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Frequency of th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 in Hz.This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 effect i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uxiliary genera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Waveform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config_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config_sweep(Instrument_ID, Enable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_sec, Start_frequency_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_frequency_H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Time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tart_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top_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config.sweep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%, Time.sec#, Start.frequency.Hz#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.frequency.Hz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Sweep (V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Enables Sweep (Voltag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equency) and sets up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 and Stop Frequenc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ee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t is not possible to control the VC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Trigger source with this di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Internal VCF is select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to Triangle and Fre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On  - configur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ff - configured an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Clear - Un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Int. Li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Int.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Ext. 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Ext.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Interna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Intern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Externa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Externa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Internal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internal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angle waveform period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uxiliary generat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20e-6 to 1e+3 (20us to 100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Sweep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2 to 13e+6 (10mHz to 1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 sweep range 1000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Sweep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2 to 13e+6 (10mHz to 1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 sweep range 1000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Mod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Tim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Start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Stop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config_v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config_vca(Instrument_ID, Enable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_sec, Min_Amplitude_V, Max_Amplitud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Time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in_Amplitude_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ax_Amplitude_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config.vca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%, Time.sec#, Min.Amplitude.V#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.Amplitude.V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V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Enables Voltag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tenuator and sets up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 and Min Amplitu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ee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t is not possible to control the VC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Trigger source with this di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Internal VCA is select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to Triangle and Fre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V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On  - configur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ff - configured an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Clear - Un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Int. Li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Int.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Ext. 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Ext.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VC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Interna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Intern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Externa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Externa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Internal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internal 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angle waveform period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uxiliary generat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20e-6 to 1e+3 (20us to 100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 Amplitude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minimum ampl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rier at the lower pea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CA control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Waveform function depend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G1304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Amplitude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maximum ampl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rier at the upper pea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CA control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Waveform function depend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G1304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Mod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Tim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file_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file_ops(Instrument_ID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file.ops(Instrument.ID%, Operation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nd or Receive a binary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from the TG1304.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read from or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           This operation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en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G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o send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G1304 or Get a file from TG1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Send file to TG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Get file from TG1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which the binary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sent to the TG1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get_r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get_resp(Instrument_ID,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_Of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Number_Of_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get.resp(Instrument.ID%, Response$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.Of.By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ads a response from the TG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iable to recei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the TG1304.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long enoug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ponse to avoid overflow.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checking th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 put in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 from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solute maximum length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valu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 by the TG13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ac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get_status(Instrument_ID, Read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ad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get.status(Instrument.ID%, Read.Status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turns the byt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tatus by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t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Parallel P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lect whi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=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Standard 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Standard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Parallel Poll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0 -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Returns the valu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Regis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init(Address, ID_Query, Reset_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D_Qu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set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init(Address%, ID.Query%, Reset.Devic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Initializes the instr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opens the instrument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ts GPIB address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optionally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dentification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optionally set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returns an instrument 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ment i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PIB to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instru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Do Que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if an ID Quer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Under normal circumstances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ures that the instrumen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 the GPIB is the typ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driver. However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se where it is undesirabl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 Query to the instrument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s; set this control to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is function will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PIB and the Command arrays in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N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Trig Clea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Bur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Burst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Gat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Gate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reset and if so how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urst/Gate) should be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N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Trigg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Bur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Burst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Gat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= Gate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Trigger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you do not want the instrumen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this control to No Res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e type is used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itialized will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ID Que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loc_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loc_stores(Instrument_ID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or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loc.stores(Instrument.ID%, Operation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.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tores or Recall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 of the TG1304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l non-volati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Reca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recall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elect the number of th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all from or Sto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1 to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Store 64 is used by the Reset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refore advisable not to us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ept in exception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Stor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main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g1304_main_offset(Instrument_ID, DC_Offset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DC_Offset_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g1304.main.offset(Instrument.ID%, DC.Offset.V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C Offset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output Offset volt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 EMF value is expressed in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10 to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main_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g1304_main_phase(Instrument_ID, Phase_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hase_d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g1304.main.phase(Instrument.ID%, Phase.de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(d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rt/Stop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meter express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360 to +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main_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g1304_main_symmetry(Instrument_ID, Symmet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ymmetr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g1304.main.symmetry(Instrument.ID%, Symmetry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metry (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output Symmet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5% to 9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5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reset(Instrument_ID, Reset_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set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reset(Instrument.ID%, Reset.Dev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This panel is provi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need to Clo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-Initialise the instr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rese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Trig Clea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Bur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Burst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Gat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Gate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how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reset and how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urst/Gate)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Trigg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Bur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Burst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Gat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= Gate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Trigger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D Que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set_status(Instrument_ID, Set_Status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et_Status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set.status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.Status.Enable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pecify the way in which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ed and Servic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nerated as defined in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8.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unction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three status enabl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TG1304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rvice Reques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the Status Byt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enerate a Ser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ndard Even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the Standard 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gister will set the ESB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llel Poll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the Status Byt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used to form the i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e the IEEE 488.2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instrument  instruct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 full description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RQ en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Parallel P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lect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will recei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=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Standard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Parallel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0 -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A byte value which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selected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Regis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s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snd_cmd(Instrument_ID,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snd.cmd(Instrument.ID%, Comman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nds a string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G1304 from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t to the TG1304.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imum length allowed i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304_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304_trig(Instrument_ID, Enable, Gate_On_Time_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te_Off_Time_sec, Ext_Trig_Thrshld_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_Trig_Period_s, Burst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Gate_On_Time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Gate_Off_Time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Ext_Trig_Thrshld_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Int_Trig_Perio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Burst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304.trig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te.On.Time.sec#, Gate.Off.Time.sec#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.Trig.Thrshld.V#, Int.Trig.Period.s#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rst.Cou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Trigger (Burst/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This panel allow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 (Burst/Gate), see not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be Enabled and the Burs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al Trigg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rnal Trigger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te On and Off Tim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t is not possible to direct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gger (Burst and Gate)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dirver. All the numeric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set on this panel but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st/Gate and Int/Ext must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set function. See the Initi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 panel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mon parameters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mode. The Trigger and G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 only be specified when the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has been activated b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On  - configur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ff - configured an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This control will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gger mode that was select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the Reset function was call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licit call has been made the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in the Initialise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ust specify trigger m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y as there are no direc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 the trigger mod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te On Time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On Tim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ate signal express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800e-9 to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te Off Time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Off Tim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ate signal express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800e-9 to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 Trig Thrshld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Comm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external trigge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ressed in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10.0 to +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 Period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Trigg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Period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gger generator expressed in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50e-9 to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s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number of cyc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n generator wavefor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rst. Has no effect if G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.5 to 52428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Gate 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Gate off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Trigger threshold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Trigger period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7   Burst coun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   Instrument not reset by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1   instrument reset to Trigg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t is not possible to direct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gger (Burst and Gate)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dirver. All the numeric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set on this panel but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st/Gate and Int/Ext must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set function. See the Initi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 panels for more information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0 and -11 indicate that no Trig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te mod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